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47932787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GRIFFITH PAR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642444133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